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CENTRE HOSPITALO-UNIVERSITAIRE 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MOHAMMED VI MARRAKE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2/202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  <w:lang w:bidi="ar-MA"/>
        </w:rPr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</w:rPr>
        <w:t>18/04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/2023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 xml:space="preserve">il sera procédé dans la salle des réunions de la Direction du Centre Hospitalo-universitaire Mohammed VI de Marrakech à l’ouverture des plis des offres pour la passation d’une convention relative à </w:t>
      </w:r>
      <w:r>
        <w:rPr>
          <w:rFonts w:cs="Arial Narrow" w:ascii="Arial Narrow" w:hAnsi="Arial Narrow"/>
          <w:b/>
          <w:bCs/>
          <w:sz w:val="28"/>
          <w:szCs w:val="28"/>
        </w:rPr>
        <w:t>la prestation d’hébergement et de restauration à l’occasion des manifestations et événements organisés par le centre hospitalo-universitaire Mohammed VI Marrakech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travaux et prestation de services de la Direction du Centre Hospitalo-universitaire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Hôpital Mère-Enfant, Rue Ibn Sina, Amarchich – Marrakech,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-universitaire Mohammed VI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l’adresse suivante</w:t>
      </w:r>
      <w:r>
        <w:rPr>
          <w:rFonts w:cs="Calibri" w:ascii="Calibri" w:hAnsi="Calibri"/>
          <w:bCs/>
          <w:sz w:val="24"/>
          <w:szCs w:val="24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ww.chumarrakech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travaux et prestation de service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رقم</w:t>
      </w:r>
      <w:r>
        <w:rPr>
          <w:rFonts w:ascii="Calibri" w:hAnsi="Calibri" w:cs="Calibri"/>
          <w:b/>
          <w:b/>
          <w:sz w:val="32"/>
          <w:sz w:val="32"/>
          <w:szCs w:val="32"/>
          <w:u w:val="dash"/>
          <w:rtl w:val="true"/>
        </w:rPr>
        <w:t xml:space="preserve"> </w:t>
      </w:r>
      <w:r>
        <w:rPr>
          <w:rFonts w:cs="Calibri" w:ascii="Calibri" w:hAnsi="Calibri"/>
          <w:b/>
          <w:sz w:val="32"/>
          <w:szCs w:val="32"/>
          <w:u w:val="dash"/>
        </w:rPr>
        <w:t>02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3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8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بريل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أج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ختيار ممول الإقامة، تهييئ الوجبات الغذائية، تنظيم التظاهرات لفائدة المركز الاستشفائي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محمد السادس مراك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80" w:after="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يمكن سحب ملف طلب منافسة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  <w:lang w:bidi="ar-MA"/>
        </w:rPr>
        <w:t xml:space="preserve">بمصلحة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  <w:lang w:bidi="ar-MA"/>
        </w:rPr>
        <w:t>الاشغال والخدمات</w:t>
      </w:r>
      <w:r>
        <w:rPr>
          <w:rFonts w:ascii="Calibri" w:hAnsi="Calibri" w:cs="Calibri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مديرية المركز 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راكش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و يمكن تحميله إلكترونيا من الموقع الإلكتروني للمركز الإستشفائي محمد السادس من العنوان التالي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www.chumarrakech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ما إيداع أظرفتهم مقابل وصل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  <w:lang w:bidi="ar-MA"/>
        </w:rPr>
        <w:t xml:space="preserve">بمصلحة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  <w:lang w:bidi="ar-MA"/>
        </w:rPr>
        <w:t>الاشغال والخدمات</w:t>
      </w:r>
      <w:r>
        <w:rPr>
          <w:rFonts w:ascii="Calibri" w:hAnsi="Calibri" w:cs="Calibri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منافسة من اجل تعاقد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Abdelaali EZZIYANI</cp:lastModifiedBy>
  <cp:lastPrinted>2017-05-15T14:28:00Z</cp:lastPrinted>
  <dcterms:modified xsi:type="dcterms:W3CDTF">2023-04-04T10:16:00Z</dcterms:modified>
  <cp:revision>48</cp:revision>
  <dc:subject/>
  <dc:title>ROYAUME DU MAROC</dc:title>
</cp:coreProperties>
</file>