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bjet : La prestation d’hébergement et de restauration à l’occasion des manifestations et événements organisés par le Centre Hospitalo-Universitaire Mohammed VI Marrakech. </w:t>
      </w:r>
    </w:p>
    <w:p>
      <w:pPr>
        <w:pStyle w:val="Normal"/>
        <w:spacing w:before="120" w:after="120"/>
        <w:rPr/>
      </w:pPr>
      <w:r>
        <w:rPr>
          <w:rFonts w:eastAsia="Arial Unicode MS" w:cs="Arial Narrow" w:ascii="Arial Narrow" w:hAnsi="Arial Narrow"/>
          <w:sz w:val="22"/>
          <w:szCs w:val="22"/>
        </w:rPr>
        <w:t>Passé En application de l’article 4 paragraphe 7 et l’annexe n°1 du règlement relatif aux marchés du Centre Hospitalier Mohammed VI Marrakech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d'appel d'offres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’offres 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1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rPr>
                <w:rFonts w:ascii="Garamond" w:hAnsi="Garamond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…………………………………………………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Tahoma" w:ascii="Garamond" w:hAnsi="Garamond"/>
                <w:sz w:val="20"/>
                <w:szCs w:val="20"/>
              </w:rPr>
              <w:t>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10%  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20%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rPr>
                <w:rFonts w:ascii="Garamond" w:hAnsi="Garamond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…………………………………………………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Tahoma" w:ascii="Garamond" w:hAnsi="Garamond"/>
                <w:sz w:val="20"/>
                <w:szCs w:val="20"/>
              </w:rPr>
              <w:t>(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rPr>
                <w:rFonts w:ascii="Garamond" w:hAnsi="Garamond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…………………………………………………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Tahoma" w:ascii="Garamond" w:hAnsi="Garamond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Mohammed VI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27:00Z</dcterms:created>
  <dc:creator>Unicornis</dc:creator>
  <dc:description/>
  <cp:keywords/>
  <dc:language>en-US</dc:language>
  <cp:lastModifiedBy>user</cp:lastModifiedBy>
  <cp:lastPrinted>2009-05-04T12:11:00Z</cp:lastPrinted>
  <dcterms:modified xsi:type="dcterms:W3CDTF">2023-04-05T11:58:00Z</dcterms:modified>
  <cp:revision>20</cp:revision>
  <dc:subject/>
  <dc:title>ACTE D'ENGAGEMENT</dc:title>
</cp:coreProperties>
</file>