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D4B4" w:val="clear"/>
        <w:spacing w:before="0" w:after="0"/>
        <w:jc w:val="center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  <w:t>DECLARATION SUR L'HONNEUR (*)</w:t>
      </w:r>
    </w:p>
    <w:p>
      <w:pPr>
        <w:pStyle w:val="TextBodyIndent"/>
        <w:ind w:left="0" w:righ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val="fr-FR" w:eastAsia="fr-FR" w:bidi="ar-MA"/>
        </w:rPr>
      </w:pPr>
      <w:r>
        <w:rPr>
          <w:rFonts w:cs="Calibri Light" w:ascii="Calibri Light" w:hAnsi="Calibri Light"/>
          <w:b/>
          <w:bCs/>
          <w:sz w:val="24"/>
          <w:szCs w:val="24"/>
          <w:lang w:val="fr-FR" w:eastAsia="fr-FR" w:bidi="ar-MA"/>
        </w:rPr>
        <w:t xml:space="preserve">Appel à la concurrence pour conventionnement n° 05/2024 </w:t>
      </w:r>
    </w:p>
    <w:p>
      <w:pPr>
        <w:pStyle w:val="TextBodyIndent"/>
        <w:ind w:left="0" w:righ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val="fr-FR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bjet </w:t>
      </w:r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de la convention</w:t>
      </w:r>
      <w:r>
        <w:rPr>
          <w:rFonts w:cs="Calibri Light" w:ascii="Calibri Light" w:hAnsi="Calibri Light"/>
          <w:sz w:val="24"/>
          <w:szCs w:val="24"/>
        </w:rPr>
        <w:t> :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bookmarkStart w:id="0" w:name="_Hlk149925217"/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TextBodyIndent"/>
        <w:ind w:left="0" w:right="284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 - Pour les personnes physiqu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personnes physiques agissant pour leur propre compte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(nom, prénom et qualité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 à la CNSS (2) sous le numéro : 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……….(localité) sous le numéro: 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FFF2CC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 l'auto-entrepreneur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(nom et prénom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national de l’auto-entrepreneur sous le numéro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B - Pour les personnes moral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société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(nom, prénom et qualité), agissant au nom et pour le compte de...........(raison sociale et forme juridique), au capital social de :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, sous le numéro:(2)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du commerce................., sous le numéro : 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(4): 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s établissements public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: 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(2) ...........sous le numéro : 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 (5)………..(localité) sous le numéro: 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(2) : 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(2) : 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éférences du texte l’habilitant à exercer les missions objet de la convention : 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3) Cas des coopératives ou union des coopérative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.......(nom, prénom et qualité) agissant au nom et pour le compte de.....................................(raison sociale et forme juridique de la coopérative ou union des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opératives), au capital social de 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coopérative ou union des coopératives : 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local des coopératives, sous le numéro 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sous le numéro (2) : 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éclare sur l’honneur :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- que je remplis les conditions prévues à l'article 27 du décret relatif aux marchés publics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- m'engager à couvrir, dans les conditions fixées dans le cahier des charges, par une police d'assurance, les risques découlant de mon activité professionnelle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 - m'engage, si j'envisage de recourir à la sous-traitance 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veiller à ce que celle-ci ne dépasse pas cinquante pour cent (50%) du montant De la convention et qu’elle ne porte pas sur le lot ou le corps d’état principal de la conven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- atteste que je dispose des autorisations requises pour l’exécution des prestations telles que prévues par la législation et la réglementation en vigueur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- atteste que je ne suis pas en liquidation judiciaire ou redressement judiciaire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color w:val="FF0000"/>
          <w:sz w:val="22"/>
          <w:szCs w:val="22"/>
        </w:rPr>
        <w:t>6 - étant en redressement judiciaire, j'atteste que je suis autorisé par l'autorité judiciaire Compétente à participer aux appels à la concurrence;(6)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e la conven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8 - je m’engage à ne pas faire, par moi-même ou par personne interposée, de promesses, de dons ou de présents, en vue d’influer sur la procédure de conclusion de la convention et de son exécu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j'atteste que je ne suis pas en situation de conflit d’intérêts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10 - j'atteste que je n'ai pas participé à la préparation du dossier de l’appel à la concurrence considéré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it à...…....., le......…..............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gnature du concurrent</w:t>
      </w:r>
    </w:p>
    <w:p>
      <w:pPr>
        <w:pStyle w:val="Normal"/>
        <w:ind w:right="-1" w:firstLine="411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8"/>
          <w:szCs w:val="28"/>
        </w:rPr>
        <w:t>(1</w:t>
      </w:r>
      <w:r>
        <w:rPr>
          <w:rFonts w:cs="Calibri Light" w:ascii="Calibri Light" w:hAnsi="Calibri Light"/>
          <w:i/>
          <w:iCs/>
          <w:sz w:val="22"/>
          <w:szCs w:val="22"/>
        </w:rPr>
        <w:t>) En cas de groupement, chacun des membres doit présenter sa propre déclaration sur l'honneur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2) Ou tout autre régime particulier de prévoyance socia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3) Supprimer la mention inuti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4) Le relevé d’identité bancaire (RIB) contient 24 posi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5) Lorsque l'établissement public est assujetti à cette obligation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6) A supprimer, ce paragraphe dans le cas où le concurrent n’est pas en situation de redressement judiciaire.</w:t>
      </w:r>
    </w:p>
    <w:sectPr>
      <w:footerReference w:type="default" r:id="rId2"/>
      <w:type w:val="nextPage"/>
      <w:pgSz w:w="11906" w:h="16838"/>
      <w:pgMar w:left="1134" w:right="566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4:00Z</dcterms:created>
  <dc:creator>Unicornis</dc:creator>
  <dc:description/>
  <cp:keywords/>
  <dc:language>en-US</dc:language>
  <cp:lastModifiedBy>Hasna CHAIRI</cp:lastModifiedBy>
  <cp:lastPrinted>2015-05-15T16:24:00Z</cp:lastPrinted>
  <dcterms:modified xsi:type="dcterms:W3CDTF">2024-10-31T08:43:00Z</dcterms:modified>
  <cp:revision>9</cp:revision>
  <dc:subject/>
  <dc:title>DECLARATION SUR L'HONNEUR</dc:title>
</cp:coreProperties>
</file>