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215868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"/>
        <w:spacing w:lineRule="exact" w:line="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ode de passation</w:t>
      </w:r>
      <w:r>
        <w:rPr>
          <w:b/>
          <w:bCs/>
          <w:sz w:val="22"/>
          <w:szCs w:val="22"/>
        </w:rPr>
        <w:t> : Appel à la concurrence N°09/2023</w:t>
      </w:r>
    </w:p>
    <w:p>
      <w:pPr>
        <w:pStyle w:val="Normal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bjet de la convention</w:t>
      </w:r>
      <w:r>
        <w:rPr>
          <w:sz w:val="22"/>
          <w:szCs w:val="22"/>
        </w:rPr>
        <w:t xml:space="preserve"> : </w:t>
      </w:r>
      <w:r>
        <w:rPr>
          <w:b/>
          <w:bCs/>
          <w:sz w:val="22"/>
          <w:szCs w:val="22"/>
        </w:rPr>
        <w:t>l’achat de médicaments spécifiques pour les besoins des hôpitaux relevant du Centre Hospitalo-universitaire Mohammed VI Marrakech.</w:t>
      </w:r>
    </w:p>
    <w:p>
      <w:pPr>
        <w:pStyle w:val="NormalWeb"/>
        <w:shd w:fill="009999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A- Pour les personnes physiq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soussigné :………………………………….……(prénom, nom et qualité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éro de tél……….numéro du Fax………..adresse électronique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issant en mon nom personnel et pour mon propre comp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domicile élu :……………………………………..…………………………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Affilié à la CNSS sous le n :.………………………………….………………..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crit au registre du commerce de……... (localité) sous le n°………………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e  patente : ………………………...…………………………………………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u compte courant postal-bancaire ou à la TGR………………………..(RIB)</w:t>
      </w:r>
    </w:p>
    <w:p>
      <w:pPr>
        <w:pStyle w:val="NormalWeb"/>
        <w:shd w:fill="009999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B- Pour les personnes mor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soussigné ……………….…(prénom, nom et qualité au sein de l’entrepri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éro de tél……….numéro du Fax………..adresse électronique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issant au nom et pour le compte de…………………(raison sociale et forme juridique de la société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 capital de :………….……………………..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siège social de la société : …………………….…………….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domicile élu : ……………………………..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filié à la CNSS sous le N° : ………………………….…………………..……….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crit au registre du commerce de : ………(localité) sous le n :… ……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e la patente : …………………………………………………………….……….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u compte courant postal-bancaire ou à la TGR (2)…………………….(RI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vertu des pouvoirs qui me sont conférés ;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- Déclare sur l’honneur </w:t>
      </w:r>
      <w:r>
        <w:rPr>
          <w:b/>
          <w:caps/>
          <w:sz w:val="22"/>
          <w:szCs w:val="22"/>
          <w:u w:val="single"/>
        </w:rPr>
        <w:t>: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- M’engager à couvrir dans les limites fixées dans le cahier des charges, par une police d’assurance, les risques découlant de mon activité professionnelle ;</w:t>
      </w:r>
    </w:p>
    <w:p>
      <w:pPr>
        <w:pStyle w:val="Normal"/>
        <w:jc w:val="both"/>
        <w:rPr/>
      </w:pPr>
      <w:r>
        <w:rPr>
          <w:sz w:val="22"/>
          <w:szCs w:val="22"/>
        </w:rPr>
        <w:t>2- Que je remplie les conditions prévues à l’article 07 du règlement de la consultation de la présente conventio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</w:t>
      </w:r>
      <w:r>
        <w:rPr>
          <w:rFonts w:cs="Tahoma" w:ascii="Tahoma" w:hAnsi="Tahoma"/>
          <w:b/>
          <w:color w:val="FF0000"/>
          <w:sz w:val="20"/>
          <w:szCs w:val="20"/>
        </w:rPr>
        <w:t>- Etant en redressement judiciaire j’atteste que je suis autorisé par l’autorité judiciaire compétente à poursuivre l’exercice de mon activité (2) 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- M’engager si j’envisage de recourir à la sous–traitance :</w:t>
      </w:r>
    </w:p>
    <w:p>
      <w:pPr>
        <w:pStyle w:val="Normal"/>
        <w:jc w:val="both"/>
        <w:rPr/>
      </w:pPr>
      <w:r>
        <w:rPr>
          <w:sz w:val="22"/>
          <w:szCs w:val="22"/>
        </w:rPr>
        <w:t>- A m’assurer que les sous-traitants remplissent également les conditions prévues par l’article 07 du règlement de la consultation de la présente convention.</w:t>
      </w:r>
    </w:p>
    <w:p>
      <w:pPr>
        <w:pStyle w:val="Retraitcorpsdetexte2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Que celle-ci ne peut dépasser 50% du montant de la convention, ni porter sur les prestations constituant le lot ou le corps d’état principal prévues dans la convention, ni sur celles que le maître d’ouvrage a prévues dans ladite convention 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5- M’engager à ne pas recourir par moi-même ou par personne interposée à des pratiques de fraude ou de corruption de personnes qui interviennent à quelque titre que ce soit dans les différentes procédures de passation, de gestion et d’exécution de la présente convention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6- M’engager à ne pas faire, par moi-même ou par personnes interposées, des promesses des dons ou des présents en vue d’influer les différentes procédures de conclusion de la présente convention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- atteste que je ne suis pas en situation de conflit d’intérêt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8- Je certifie l’exactitude des renseignements contenus dans la présente déclaration sur l’honneur et dans les pièces fournies dans mon dossier de candidature 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9- Je reconnais avoir pris connaissance des sanctions prévues par l’article 10 du règlement de la consultation, relatif à l’inexactitude de la déclaration sur l’honn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ait  à……………le : ……………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 et cachet du concurrent</w:t>
      </w:r>
    </w:p>
    <w:sectPr>
      <w:footerReference w:type="default" r:id="rId2"/>
      <w:type w:val="nextPage"/>
      <w:pgSz w:w="11906" w:h="16838"/>
      <w:pgMar w:left="993" w:right="991" w:gutter="0" w:header="0" w:top="426" w:footer="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--</w:t>
    </w:r>
  </w:p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1) Pour les concurrents non installés au Maroc, préciser la référence aux documents équivalents lorsque ces documents ne sont pas délivrés par leur pays d’origine ou de provenance.</w:t>
    </w:r>
  </w:p>
  <w:p>
    <w:pPr>
      <w:pStyle w:val="Normal"/>
      <w:spacing w:lineRule="exact" w:line="320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2) A supprimer le cas échéant.</w:t>
    </w:r>
  </w:p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*) En cas de groupement chacun des membres doit présenter sa propre déclaration sur l’honneur.</w:t>
    </w:r>
  </w:p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Times New Roman" w:ascii="Arial Narrow" w:hAnsi="Arial Narrow"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6:28:00Z</dcterms:created>
  <dc:creator>Unicornis</dc:creator>
  <dc:description/>
  <cp:keywords/>
  <dc:language>en-US</dc:language>
  <cp:lastModifiedBy>Mohamed Boutarbouch</cp:lastModifiedBy>
  <cp:lastPrinted>2011-03-08T13:04:00Z</cp:lastPrinted>
  <dcterms:modified xsi:type="dcterms:W3CDTF">2023-08-22T09:35:00Z</dcterms:modified>
  <cp:revision>78</cp:revision>
  <dc:subject/>
  <dc:title>DECLARATION SUR L'HONNEUR</dc:title>
</cp:coreProperties>
</file>