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92CDDC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CTE D'ENGAGEME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hd w:fill="B6DDE8" w:val="clear"/>
        <w:spacing w:before="6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vention </w:t>
      </w:r>
      <w:r>
        <w:rPr>
          <w:rFonts w:cs="Times New Roman" w:ascii="Times New Roman" w:hAnsi="Times New Roman"/>
          <w:sz w:val="20"/>
          <w:szCs w:val="20"/>
        </w:rPr>
        <w:t>n°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07 /2023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 </w:t>
      </w:r>
    </w:p>
    <w:p>
      <w:pPr>
        <w:pStyle w:val="Normal"/>
        <w:spacing w:lineRule="auto" w:line="276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et de la convention 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’achat de médicaments spécifiques pour les besoins des hôpitaux relevant du Centre Hospitalo-universitaire Mohammed VI Marrakech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Passé en application de l’article 3 et de l’annexe n° 5 du Règlement du 24 avril 2015 relatif aux marchés du Centre Hospitalier Mohammed VI de Marrakech.</w:t>
      </w:r>
    </w:p>
    <w:p>
      <w:pPr>
        <w:pStyle w:val="NormalWeb"/>
        <w:shd w:fill="B6DDE8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 - Partie réservée au concurrent</w:t>
      </w:r>
    </w:p>
    <w:p>
      <w:pPr>
        <w:pStyle w:val="TextBodyIndent"/>
        <w:ind w:right="-284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Je soussigné……………(prénom, nom et qualité) agissant en mon nom personnel et pour mon propre compte.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domicile élu :……..………………………………………………………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Affilié à la CNSS sous le n : .……………………………………………..………(1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Inscrit au registre du commerce de…………….(localité) sous le n°……...(1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N° de  patente : ………………………………………………………………..……(1)</w:t>
      </w:r>
    </w:p>
    <w:p>
      <w:pPr>
        <w:pStyle w:val="TextBodyIndent"/>
        <w:ind w:right="-284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Je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u capital de :………………..…………….….…………..……………………………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siège social de la société : …………………………….………………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domicile élu : …………………………………………….………………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Affilié à la CNSS sous le n :………………………………………………..(1) et 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Inscrit au registre du commerce de : …..(localité) sous le n°………(1) et (2)</w:t>
      </w:r>
    </w:p>
    <w:p>
      <w:pPr>
        <w:pStyle w:val="TextBodyIndent"/>
        <w:ind w:right="-426" w:hanging="0"/>
        <w:jc w:val="both"/>
        <w:rPr/>
      </w:pPr>
      <w:r>
        <w:rPr>
          <w:rFonts w:eastAsia="Arial Unicode MS"/>
          <w:sz w:val="20"/>
          <w:szCs w:val="20"/>
        </w:rPr>
        <w:t>N° de la patente : ……………………………………………………...…….(1) et (2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vertu des pouvoirs qui me sont conférés 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près avoir pris connaissance du cahier de charge, concernant les prestations précisées en objet de la partie A ci-dessus ;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près avoir apprécié à mon point de vue et sous ma responsabilité la nature et les difficultés que comportent ces prestations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Remets, revêtu de ma signature un bordereau de prix et un détail estimatif établi ;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M'engage à exécuter lesdites prestations conformément aux clauses de la présente convention et moyennant les prix que j'ai établis moi-même, lesquels font ressortir : 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bCs/>
          <w:sz w:val="20"/>
          <w:szCs w:val="20"/>
        </w:rPr>
        <w:t>Lot n°</w:t>
      </w:r>
      <w:r>
        <w:rPr>
          <w:b/>
          <w:bCs/>
          <w:sz w:val="20"/>
          <w:szCs w:val="20"/>
        </w:rPr>
        <w:t xml:space="preserve"> 01</w:t>
      </w:r>
      <w:r>
        <w:rPr/>
        <w:t> 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 (en lettres et en chiffres)</w:t>
            </w:r>
          </w:p>
        </w:tc>
      </w:tr>
    </w:tbl>
    <w:p>
      <w:pPr>
        <w:pStyle w:val="TextBodyIndent"/>
        <w:spacing w:lineRule="auto" w:line="276"/>
        <w:ind w:hanging="0"/>
        <w:jc w:val="both"/>
        <w:rPr/>
      </w:pPr>
      <w:r>
        <w:rPr>
          <w:bCs/>
          <w:sz w:val="20"/>
          <w:szCs w:val="20"/>
        </w:rPr>
        <w:t>Lot n°</w:t>
      </w:r>
      <w:r>
        <w:rPr>
          <w:b/>
          <w:bCs/>
          <w:sz w:val="20"/>
          <w:szCs w:val="20"/>
        </w:rPr>
        <w:t xml:space="preserve"> ……</w:t>
      </w:r>
      <w:r>
        <w:rPr/>
        <w:t> 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 (en lettres et en chiffres)</w:t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Le Centre Hospitalo-Universitaire Mohammed VI Marrakech</w:t>
      </w:r>
      <w:r>
        <w:rPr>
          <w:sz w:val="20"/>
          <w:szCs w:val="20"/>
        </w:rPr>
        <w:t xml:space="preserve"> se libérera des sommes dues par lui en faisant donner crédit au compte à la Banque ………… ouvert à mon nom Agence …………………, sous relevé d’identification bancaire (RIB) numéro </w:t>
      </w:r>
      <w:r>
        <w:rPr>
          <w:b/>
          <w:bCs/>
          <w:sz w:val="20"/>
          <w:szCs w:val="20"/>
        </w:rPr>
        <w:t>………………………………………………………………...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spacing w:before="60" w:after="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Fait à Marrakech le.................... 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 xml:space="preserve">(2) Ces mentions ne concernent que les personnes assujetties à cette obligation. 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Footer"/>
      <w:ind w:right="360" w:hanging="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2:54:00Z</dcterms:created>
  <dc:creator>Unicornis</dc:creator>
  <dc:description/>
  <cp:keywords/>
  <dc:language>en-US</dc:language>
  <cp:lastModifiedBy>Saloua BIABI</cp:lastModifiedBy>
  <cp:lastPrinted>2014-12-04T13:51:00Z</cp:lastPrinted>
  <dcterms:modified xsi:type="dcterms:W3CDTF">2023-06-05T12:04:00Z</dcterms:modified>
  <cp:revision>82</cp:revision>
  <dc:subject/>
  <dc:title>ACTE D'ENGAGEMENT </dc:title>
</cp:coreProperties>
</file>